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1631359639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 xml:space="preserve">Avviso Pubblico per la selezione di n. 1 Ente attuatore delle attività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>previste dal Progetto “Nonni Civic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Capo I</w:t>
      </w:r>
    </w:p>
    <w:p>
      <w:pPr>
        <w:pStyle w:val="Heading3"/>
        <w:rPr>
          <w:bCs/>
        </w:rPr>
      </w:pPr>
      <w:r>
        <w:rPr>
          <w:bCs/>
        </w:rPr>
        <w:t xml:space="preserve">Oggetto </w:t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/>
      </w:pPr>
      <w:r>
        <w:rPr/>
        <w:t>Affidamento della gestione del servizio di vigilanza scolastica denominato “NONNI CIVICI” presso tutte le scuole elementari e medie dislocate sul territorio della Municipalità teso ad individuare e segnalare fenomeni di rischio per i giovani, oltre che svolgere azioni concrete di tutela e sicurezz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si realizzeranno durante tutto l’anno scolastico 2008/2009, a decorrere dalla data di esecutività della determina di affidamento delle attività stesse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WWCorpodeltesto2"/>
        <w:jc w:val="center"/>
        <w:rPr/>
      </w:pPr>
      <w:r>
        <w:rPr>
          <w:b/>
        </w:rPr>
        <w:t>C</w:t>
      </w:r>
      <w:r>
        <w:rPr>
          <w:b/>
          <w:smallCaps/>
        </w:rPr>
        <w:t>apo 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Gestione del Servizio</w:t>
      </w:r>
    </w:p>
    <w:p>
      <w:pPr>
        <w:pStyle w:val="Contenutotabella"/>
        <w:suppressAutoHyphens w:val="false"/>
        <w:rPr>
          <w:b/>
          <w:b/>
          <w:smallCaps/>
        </w:rPr>
      </w:pPr>
      <w:r>
        <w:rPr>
          <w:b/>
          <w:smallCaps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/>
        <w:t xml:space="preserve">Il Progetto, al fine di consolidare i buoni risultati finora conseguiti e di ampliare gli obiettivi, intende valorizzare ulteriormente i contenuti e le modalità operative delle attività iniziate nel 1997  in modo da favorire reali momenti di scambi intergenerazionali attivi nonché percorsi di accompagnamento formativo con la collaborazione e con le autorizzazioni dei Dirigenti Scolastici per ogni scuola presente sul territorio della VII Municipalità, oltre che espletare la “normale” attività di vigilanza sociale. L’iniziativa risponde a molteplici obiettivi che convergono nella finalità comune di promuovere una </w:t>
      </w:r>
      <w:r>
        <w:rPr>
          <w:i/>
          <w:iCs/>
        </w:rPr>
        <w:t xml:space="preserve">comunità solidale </w:t>
      </w:r>
      <w:r>
        <w:rPr/>
        <w:t xml:space="preserve">attraverso la costruzione di reti di solidarietà e più in generale nel miglioramento della qualità della vita nei quartieri facenti parte della Municipalità. Nello specifico, dal punto di vista dei bambini e dei ragazzi, la presenza dei nonni non solo rende più sicuro il tempo di permanenza nelle adiacenze della scuola nei momenti di entrata e di uscita dalle lezioni, ma consente di elaborare una immagine più rassicurante e familiare dei luoghi abituali di vita, a dispetto della immagine negativa e pericolosa che la città ha ormai assunto in particolare agli occhi dei bambini, spesso vittime di episodi di violenza di diverso genere. </w:t>
      </w:r>
      <w:r>
        <w:rPr>
          <w:bCs/>
        </w:rPr>
        <w:t>La presenza quotidiana dei Nonni permette inoltre ai bambini di imparare a conoscere le persone anziane che hanno scelto di prendersi cura di loro in maniera del tutto gratuita e volontaria, testimoniando il senso di un impegno di solidarietà e altruismo. Il Nonno diventa dunque una presenza familiare e amichevole che entra a far parte della vita quotidiana dei bambini e che può diventare particolarmente significativa in contesti di particolare difficoltà o di assenza di figure adulte di riferimento positive e presenti. Dal lato delle persone anziane, l’iniziativa si pone l’obiettivo di migliorarne la dimensione relazionale e a valorizzare il contributo degli anziani alla vita della comunità, recuperandone il ruolo fondamentale di conoscenza, di memoria, di saggezza, di capacità di ridefinire le priorità dei valori all’interno della società.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Caratteristiche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Il Progetto assicura la presenza di almeno n. 2 volontari (che abbiano compiuto il 57° anno di età o pensionati di età non inferiore ai 50 anni) presso tutte le scuole elementari e medie poste sul territorio della VII Municipalità, prevedendo, per le scuole operanti su più turni o provviste di più punti di accesso o deflusso degli scolari, la presenza di volontari diversi per ciascun turno.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La presenza dei volontari dovrà essere assicurata all’orario di entrata (generalmente dalle ore 7,45 alle ore 8,45) e all’orario di uscita (articolando i turni secondo la diversa durata delle lezioni all’interno della stessa scuola nonché alla configurazione dei “moduli” della scuola elementare). I nonni civici apporranno le firme di presenza su appositi moduli forniti dall’affidatario custoditi presso le scuole interessate.</w:t>
      </w:r>
    </w:p>
    <w:p>
      <w:pPr>
        <w:pStyle w:val="Heading3"/>
        <w:spacing w:lineRule="auto" w:line="36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5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/>
      </w:pPr>
      <w:r>
        <w:rPr/>
        <w:t>I Nonni Civi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i rischi del traffico, badano al regolare flusso dei ragazzi che , all’entrata , sostano in gruppi davanti all’ingresso della scuola e, all’uscita, si muovono velocemente e talvolta disordinatamente. In questa ultima fase, in particolare, sorvegliano il movimento degli alunni e il traffico delle auto e dei mezzi pubbl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lla eventuale presenza di figure equivoche: adescatori di minori, scippatori o altri tipi di disturbatori. Ne segnalano tempestivamente la presenza ai responsabili del coordinamento del servizio. Se si tratta di giovinastri che mostrano un comportamento scorretto, li invitano cortesemente ad allontanarsi; di fronte ad eventuali rifiuti, segnalano la situazione a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Rilevano eventuali inconvenienti o disservizi che riguardano l’edilizia, la viabilità, il traffico, l’igiene o quanto altro possa essere di impedimento al regolare afflusso e deflusso degli alunni. Comunicano i problemi al responsabile de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Aiutano i bambini e i ragazzi per attraversare la strada, ripararsi dalle intemperie, sottrarsi alla calca. Collaborano con i familiari degli alunni e con il personale della scuola, in ogni caso e soprattutto quando insorgano degli imprevis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Fanno attenzione alle eventuali baruffe che dovessero determinarsi tra gli alunni. In questi casi intervengono – con gentilezza, ma con fermezza – per dirimere gli scont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rgono particolare attenzione ai bambini e ai ragazzi in difficoltà perché impediti da eventuali handicap o infortuni temporanei o malesseri.</w:t>
      </w:r>
    </w:p>
    <w:p>
      <w:pPr>
        <w:pStyle w:val="Normal"/>
        <w:spacing w:lineRule="auto" w:line="360"/>
        <w:jc w:val="center"/>
        <w:rPr>
          <w:bCs/>
          <w:smallCaps/>
          <w:sz w:val="24"/>
        </w:rPr>
      </w:pPr>
      <w:r>
        <w:rPr>
          <w:bCs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Coordinatore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L’affidatario dovrà garantire la figura di un volontario con funzioni di coordinatore delle attività che si svolgono sul territorio della municipalità, preposto peraltro all’organizzazione logistica del territorio.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iascun coordinatore dovrà provvedere 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concordare calendario e orari per la presenza dei volontari con i  singoli istituti scolastici e trasmetterlo al Referente per le necessarie attività di raccordo con la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’aggiornamento costante di calendario e orar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verificare quotidianamente la presenza dei Nonni e il funzionamento del servizio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ritirare mensilmente i fogli di presenza debitamente sottoscritti dai nonni volontari e trasmetterli al referent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accogliere eventuali segnalazioni delle scuol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il costante collegamento con il Referente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rticolazione del Servizio sul territori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numero di volontari impegnati</w:t>
      </w:r>
    </w:p>
    <w:p>
      <w:pPr>
        <w:pStyle w:val="Corpodeltesto3"/>
        <w:spacing w:lineRule="auto" w:line="360"/>
        <w:rPr/>
      </w:pPr>
      <w:r>
        <w:rPr/>
        <w:t>Il Servizio si articolerà su tutto il territorio della VII Muinicipalità e l’affidatario dovrà garantire l’impiego di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77 operatori volontari Nonni Civici;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1 operatore volontario coordinator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Referent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’affidatario provvederà ad individuare e segnalare formalmente all’Amministrazione il nominativo del  Referente che svolgerà le seguenti funzioni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trasmettere i nominativi dei nonni volontari a ciascuna scuola e all’Amministrazione Comunale, segnatamente al Servizio Attività Sociali ed Educative della VII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a rendicontazione mensile delle spese sostenute trasmettendo ogni documento a tanto necessario (di cui al successivo art. 14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tutti gli adempimenti amministrativi necessari al funzionamento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mantenere rapporti sistematici con il sopracitato Uffic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curare e favorire contatti, incontri, momenti di riflessione e scambi di esperienze tra tutti gli operatori attivi nei progetti posti in essere anche nelle altre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aggiornare costantemente la rete dei servizi del territor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ttuare, concertandone la programmazione e le modalità operative, attività di promozione e sensibilizzazione del progetto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timolare iniziative formative, con interventi di esperti esterni e con occasioni di autoformazio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favorire i progetti e l’analisi delle nuove esperienze, che costituiranno anche il nuovo bagaglio progettuale per il naturale evolversi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antenere e favorire i rapporti e l’integrazione con i diversi servizi e progetti offerti dall’Amministrazione Comunale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9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b/>
          <w:sz w:val="24"/>
        </w:rPr>
        <w:t>Staff di Coordinamento Municipal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 Staff di Coordinamento Municipale del Progetto Nonni Civici sarà un organismo costituito dal Dirigente delle Politiche Sociali ed Educative, dall’Assessore della Municipalità competente per materia e dal Referente dell’affidatari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Coordinamento provvederà alla programmazione, al monitoraggio, alla verifica, al coordinamento delle attività e all’elaborazione di proposte formative.</w:t>
      </w:r>
    </w:p>
    <w:p>
      <w:pPr>
        <w:pStyle w:val="TextBody"/>
        <w:spacing w:lineRule="auto" w:line="360"/>
        <w:rPr/>
      </w:pPr>
      <w:r>
        <w:rPr/>
        <w:t>Il Coordinamento avrà funzione prevalentemente operativa e sarà garante del buon funzionamento complessivo del Progett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Gli incontri del Coordinamento si svolgeranno, con cadenza periodoca e ogni qualvolta lo si reputerà opportuno, presso la sede del Servizio municipale competent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rticolo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ssicurazion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>
          <w:bCs/>
        </w:rPr>
        <w:t xml:space="preserve">L’affidatario si assume l’obbligo di assicurare i propri aderenti, che prestano attività di volontariato di vigilanza scolastica, contro gli infortuni e le malattie connesse allo svolgimento dell’attività stessa nonché per la responsabilità civile verso terzi, esonerando l’Amministrazione Comunale da ogni e qualsiasi responsabilità per fatti e omissioni commessi dagli operatori dell’Organizzazione, assumendone quest’ultima ogni onere di controllo sul comportamento e sull’operato dei volontari utilizzati. In tal senso, alcun rapporto di lavoro può – a nessun titolo – costituirsi tra quanti impegnati nell’attività ed il Comune di Napoli. </w:t>
      </w:r>
    </w:p>
    <w:p>
      <w:pPr>
        <w:pStyle w:val="WWCorpodeltesto2"/>
        <w:spacing w:lineRule="auto" w:line="36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Capo I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Norme procedurali ed amministrative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rticolo 11</w:t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mmissibilità alla selezion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La selezione è aperta esclusivamente alle organizzazioni di volontariato, che abbiano almeno due anni di esperienza nel settore delle  politiche sociali, iscritte all’albo regionale del volontariato che,  in forma singola o temporaneamente associata per lo scopo, ne facciano espressa domanda entro il termine e secondo le modalità stabilite dal relativo avviso pubblico, corredata dai  documenti indicati all’art. 12 del presente Disciplinare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Le Associazioni di Volontariato partecipanti alla procedura selettiva dovranno accettare tutte le condizioni previste dal Protocollo di Legalità  sottoscritto dal Comune di Napoli con la Prefettura di Napoli in data 1 agosto 2007 con deliberazione di G. C. n° 3202 del 5/10/2007 il cui testo, che qui si intende integralmente riportato, è pubblicato e prelevabile sul sito internet del Comune di Napoli all’indirizzo </w:t>
      </w:r>
      <w:hyperlink r:id="rId4">
        <w:r>
          <w:rPr>
            <w:rStyle w:val="InternetLink"/>
            <w:bCs/>
            <w:sz w:val="24"/>
          </w:rPr>
          <w:t>www.comune.napoli.it</w:t>
        </w:r>
      </w:hyperlink>
      <w:r>
        <w:rPr>
          <w:bCs/>
          <w:sz w:val="24"/>
        </w:rPr>
        <w:t xml:space="preserve"> unitamente alla delibera 3202/07.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 xml:space="preserve">I soggetti partecipanti alla selezione dovranno avere la sede legale sul territorio cittadino ed una sede operativa nel territorio della Municipalità;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Tutti gli enti ammessi a partecipare alla  selezione si dovranno avvalere, in caso di affidamento delle attività di che trattasi, esclusivamente di </w:t>
      </w:r>
      <w:r>
        <w:rPr>
          <w:rFonts w:cs="Times New Roman" w:ascii="Times New Roman" w:hAnsi="Times New Roman"/>
          <w:b/>
          <w:bCs/>
          <w:szCs w:val="20"/>
        </w:rPr>
        <w:t>soci</w:t>
      </w:r>
      <w:r>
        <w:rPr>
          <w:rFonts w:cs="Times New Roman" w:ascii="Times New Roman" w:hAnsi="Times New Roman"/>
          <w:bCs/>
          <w:szCs w:val="20"/>
        </w:rPr>
        <w:t xml:space="preserve"> aderenti volontari in possesso dei seguenti requisiti: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Nonni civici:volontari che abbiano compiuto il 57° anno di età o pensionati di età non inferiore ai  50 anni;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Coordinatore:volontario in possesso del titolo di studio di scuola media superiore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sz w:val="24"/>
        </w:rPr>
        <w:t xml:space="preserve">La </w:t>
      </w:r>
      <w:r>
        <w:rPr>
          <w:bCs/>
          <w:sz w:val="24"/>
        </w:rPr>
        <w:t>domanda deve essere presentata entro il termine e secondo le modalità stabilite dall’avviso pubblico, con allegati i seguenti documenti: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atto costitutivo;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-    certificato d’iscrizione all’Albo regionale del volontariato ovvero autocertificazione resa con le modalità di cui al D.lgs n. 445/00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bCs/>
          <w:sz w:val="24"/>
        </w:rPr>
        <w:t>Corredata, altresì, da ogni</w:t>
      </w:r>
      <w:r>
        <w:rPr>
          <w:sz w:val="24"/>
        </w:rPr>
        <w:t xml:space="preserve">  documentazione che ne attesti i requisiti di ammissibilità quale: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fini statutari  congruenti con le attività progettuali previste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/>
      </w:pPr>
      <w:r>
        <w:rPr>
          <w:sz w:val="24"/>
        </w:rPr>
        <w:t>presenza all’interno dell’Ente di soci volontari iscritti ambosessi che abbiano compiuto il 57° anno di età ovvero pensionati di età non inferiore a 5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adeguata formazione, qualificazione ed esperienza dei volontari impegnati nel servizio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/>
      </w:pPr>
      <w:r>
        <w:rPr>
          <w:sz w:val="24"/>
        </w:rPr>
        <w:t>impegno a stipulare polizze assicurative per la Responsabilità civile, infortuni e malattie per i volontari impegnati nelle attività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/>
      </w:pPr>
      <w:r>
        <w:rPr>
          <w:sz w:val="24"/>
        </w:rPr>
        <w:t>esperienza nel settore di attività di almeno due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capacità tecnica ed organizzativa adeguata a svolgere con continuità le attività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dichiarazione di essere a conoscenza e di accettare le condizioni del programma 100 della Relazione Previsionale e Programmatica pubblicata sul sito del Comune di Napoli all’indirizzo </w:t>
      </w:r>
      <w:hyperlink r:id="rId5">
        <w:r>
          <w:rPr>
            <w:rStyle w:val="InternetLink"/>
            <w:sz w:val="24"/>
          </w:rPr>
          <w:t>www.comune.napoli.it</w:t>
        </w:r>
      </w:hyperlink>
      <w:r>
        <w:rPr>
          <w:sz w:val="24"/>
        </w:rPr>
        <w:t>, per le quali l’aggiudicazione è subordinata all’iscrizione all’anagrafe dei contribuenti, ove dovuta, ed alla verifica dei pagamenti dei tributi locali ICI, TARSU, COSAP).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12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e offerte presentate nel termine utile dalle organizazioni concorrenti saranno sottoposte all’esame dell’apposita Commissione all’uopo nominata con disposizione del Direttore della VII Municipalità. A seguito del giudizio di questa, l’Amministrazione provvederà al relativo affidamento. Il giudizio della Commissione sarà emesso previa valutazione tecnica delle offerte, sulla scorta dei criteri di valutazione e dei connessi parametri riportati nel successivo articolo. L’aggiudicazione avverrà anche in presenza di una sola offerta valida, ai sensi dell’art. 69 del R.D. 827/1924;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3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riteri di valutazione e relativi parametri</w:t>
      </w:r>
    </w:p>
    <w:p>
      <w:pPr>
        <w:pStyle w:val="TextBody"/>
        <w:rPr/>
      </w:pPr>
      <w:r>
        <w:rPr/>
        <w:t>Per ogni offerta  la Commissione potrà attribuire un massimo di 10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7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7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Problematica 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8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l proble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iferimento a studi ricerch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ttura dei bisogni e dei problemi sociali del territorio e dell’area d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>Descri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ari, concreti, osservabi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tinti dalla descrizione del problema e dalle attività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 xml:space="preserve">Coerenz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 riferimento 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  problema/ territorio di rifer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orità della programmazione sociale citta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8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ttività da realizzare e organizzazione delle stes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20 punti</w:t>
            </w:r>
          </w:p>
        </w:tc>
      </w:tr>
      <w:tr>
        <w:trPr>
          <w:trHeight w:val="8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attivit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 Piani di lavor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Modalità di coordinamento e di raccordo con il Comune  metodolog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Trebuchet MS" w:hAnsi="Trebuchet MS" w:eastAsia="Trebuchet MS" w:cs="Trebuchet MS"/>
                <w:smallCaps/>
                <w:shadow/>
                <w:sz w:val="20"/>
              </w:rPr>
            </w:pPr>
            <w:r>
              <w:rPr>
                <w:rFonts w:eastAsia="Trebuchet MS" w:cs="Trebuchet MS" w:ascii="Trebuchet MS" w:hAnsi="Trebuchet MS"/>
                <w:smallCaps/>
                <w:shadow/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fficacia delle modalità di erogazione delle prestazioni offerte e loro adattabilità e flessibilità nel rispondere alla richiesta degli utenti capacità di fronteggiare le emergenz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contenimento del turn over degli operatori e modalità di sostituzione degli operatori assenti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- 3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E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 xml:space="preserve">Sistema di Relazione con famiglia e  scuola </w:t>
            </w:r>
          </w:p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2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</w:t>
            </w:r>
            <w:r>
              <w:rPr>
                <w:rFonts w:cs="Trebuchet MS" w:ascii="Trebuchet MS" w:hAnsi="Trebuchet MS"/>
                <w:bCs/>
                <w:shadow/>
                <w:sz w:val="20"/>
              </w:rPr>
              <w:t xml:space="preserve">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rumenti adottati per garantire il raccordo con le famigl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adottati per garantire il raccordo con la scu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Ulteriori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te innovative che non comportino costi aggiuntiv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 5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Metodologie e strument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alità di formazione in itinere e di aggiornamento dei volontar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di monitoraggio e valutazione delle attività svol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attivare e collaborare con la rete dei servizi territori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rezzatura  e strumenti document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>
          <w:trHeight w:val="12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ll’attrezzatura tecnica impiegata relativamente al servizio (specificare in maniera circostanziata)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- 4 </w:t>
            </w:r>
          </w:p>
        </w:tc>
      </w:tr>
      <w:tr>
        <w:trPr>
          <w:trHeight w:val="15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strumenti documentali adeguati per garantir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municazione fra i volontar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 passaggi di conseg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nservazione della memoria degli avvenimen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- 6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rtificato d’iscrizione all’Albo regionale del Volontariato ovvero autocertificazione resa ai sensi del D.Lgs 445/00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resa ai sensi del D.Lgs 445/00, di possedere i requisiti di ammissibilità di cui al precedente Art. 11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di impegno a stipulare polizze assicurative per la Responsabilità civile, infortuni e malattie per i volontari coinvolti nelle attività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>Dichiarazione resa ai sensi del D.Lgs. 445/2000, circa la sussistenza della sede legale sul territorio cittadino e circa la disponibilità di una sede operativa nel territorio della Municipalità per la quale si concorrer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  <w:szCs w:val="22"/>
        </w:rPr>
        <w:t>D</w:t>
      </w:r>
      <w:r>
        <w:rPr>
          <w:rFonts w:cs="Verdana" w:ascii="Verdana" w:hAnsi="Verdana"/>
          <w:b/>
          <w:sz w:val="22"/>
          <w:szCs w:val="22"/>
        </w:rPr>
        <w:t xml:space="preserve">ichiarazione di essere a conoscenza e di accettare le condizioni del programma 100 della Relazione Previsionale e Programmatica pubblicata sul sito del Comune di Napoli all’indirizzo </w:t>
      </w:r>
      <w:hyperlink r:id="rId6">
        <w:r>
          <w:rPr>
            <w:rStyle w:val="InternetLink"/>
            <w:rFonts w:cs="Verdana" w:ascii="Verdana" w:hAnsi="Verdana"/>
            <w:b/>
            <w:sz w:val="22"/>
            <w:szCs w:val="22"/>
          </w:rPr>
          <w:t>www.comune.napoli.it</w:t>
        </w:r>
      </w:hyperlink>
      <w:r>
        <w:rPr>
          <w:rFonts w:cs="Verdana" w:ascii="Verdana" w:hAnsi="Verdana"/>
          <w:b/>
          <w:sz w:val="22"/>
          <w:szCs w:val="22"/>
        </w:rPr>
        <w:t>, per le quali l’aggiudicazione è subordinata</w:t>
      </w:r>
      <w:r>
        <w:rPr>
          <w:b/>
          <w:sz w:val="24"/>
        </w:rPr>
        <w:t xml:space="preserve"> all’iscrizione all’anagrafe dei contribuenti, ove dovuta, ed alla verifica dei pagamenti dei tributi locali ICI, TARSU, COSAP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993" w:leader="none"/>
        </w:tabs>
        <w:ind w:left="851" w:hanging="491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Dichiarazione di accettare tutte le condizioni previste dal Protocollo di Legalità  sottoscritto dal Comune di Napoli con la Prefettura di Napoli in data 1 agosto 2007 con deliberazione di G. C. n° 3202 del 5/10/2007</w:t>
      </w:r>
      <w:r>
        <w:rPr>
          <w:rFonts w:cs="Verdana" w:ascii="Verdana" w:hAnsi="Verdana"/>
          <w:b/>
          <w:sz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993" w:leader="none"/>
        </w:tabs>
        <w:ind w:left="851" w:hanging="491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Rispetto normativa vigente con presentazione DURC.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5), 6), 7), 8), 9) e 10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PROGETTO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“</w:t>
      </w:r>
      <w:r>
        <w:rPr>
          <w:rFonts w:cs="Verdana" w:ascii="Verdana" w:hAnsi="Verdana"/>
          <w:b/>
          <w:sz w:val="22"/>
        </w:rPr>
        <w:t>NONNI CIVICI”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4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Rimbors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a Municipalità corrisponderà all’Ente affidatario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ogni operatore volontario effettivamente impiegato un rimborso giornaliero di € 6,00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il volontario coordinatore effettivamente impiegato un rimborso giornaliero di € 10,33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generali (amministrazione, fitto locali, condominiali, telefoniche, cancelleria, noleggio fotocopiatrice e stampante, bancarie) un rimborso massimo mensile di € 1.000,00=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relative all’assicurazione dei volontari e coordinatori nonchè all’acquisto di materiale di consumo quali impermeabili, tesserini di riconoscimento, acquisto e/o noleggio attrezzature, etc. un rimborso una tantum (per tutto il periodo di attività) ammontante ad un massimo di € 2.850,00=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Tutti i rimborsi da corrispondere all’ente affidatario non sono soggetti ad IVA ai sensi dell’art. 8 della legge n.266/91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I rimborsi avverranno, esclusivamente, a fronte delle ricevute con allegati giustificativi di spesa nonché delle fatture relative alle spese sostenute dall’affidatario per garantire l’attuazione del progetto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5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i rimborsi spettanti previa presentazione di apposita richiesta corredata dalla documentazione di seguito elencata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2181" w:hanging="2181"/>
        <w:rPr/>
      </w:pPr>
      <w:r>
        <w:rPr/>
        <w:t>fogli di presenza dei Nonni Civici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/>
        <w:t xml:space="preserve">fatture intestate all’Ente affidatario relative alle spese sostenute dallo stesso per garantire il funzionamento del servizio; 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2181" w:hanging="2181"/>
        <w:rPr/>
      </w:pPr>
      <w:r>
        <w:rPr/>
        <w:t>quietanze relative al rimborso spese dei nonni volontari e del coordinator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Ente committente si impegna a liquidare la richiesta di rimborso entro 30 giorni dal ricevimento, previi i dovuti riscontri amministrativo-contabili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Tutte le spese non previste all’interno del presente progetto e non concordate preventivamente con l’Amministrazione Comunale saranno contestate per iscritto e decurtate dalla richiesta di rimborso spes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e eventuali  spese per la stipula della convenzione (bolli, diritti etc.) cederanno a totale carico dell’affidatario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pporti con il Comun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L’affidatario diverrà il diretto interlocutore della Municipalità per la gestione del servizio; a questo stesso la Municipalità conseguentemente indirizzerà ogni eventuale comunicazione, doglianza o prete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Qualunque danno dovesse derivare a persone, comprese quelle che operano in qualità di volontari, od a cose, causato dal personale dell’affidatario nell'espletamento delle attività del Progetto Nonni Civici, dovrà intendersi, senza riserve o eccezioni, interamente a carico dell’affidatario medesimo.</w:t>
      </w:r>
    </w:p>
    <w:p>
      <w:pPr>
        <w:pStyle w:val="Stile2"/>
        <w:spacing w:lineRule="auto" w:line="360"/>
        <w:rPr/>
      </w:pPr>
      <w:r>
        <w:rPr/>
        <w:t>In caso di danni arrecati a terzi, l’affidatario sarà comunque obbligato a darne immediata notizia al competente Servizio comunale, fornendo per iscritto dettagliati particolar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3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rticolo 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grammazione, istruzioni e diret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da parte dell’Amministrazione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Amministrazione Comunale si riserva le funzioni di programmazione delle attività nonché‚ la facoltà di dettare istruzioni e direttive per il corretto svolgimento delle stess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Articolo 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gilanza e Control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'Amministrazione si riserva la facoltà di disporre verifiche ed ispezioni ogni qualvolta lo riterrà opportuno, in ordine alla regolare esecuzione del servizio, nonché al livello qualitativo delle prestazion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VII per l’affidamento delle attività dei  “Nonni Civici”,per l’anno scolastico 2008/2009, a decorrere dalla data di affidamento del servizio, in esecuzione della Determinazione dirigenziale n. 14 del 21/11/2008.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0"/>
        </w:rPr>
        <w:t xml:space="preserve">di essere a conoscenza e di accettare le condizioni del programma 100 della Relazione Previsionale e Programmatica pubblicata sul sito del Comune di Napoli all’indirizzo </w:t>
      </w:r>
      <w:hyperlink r:id="rId7">
        <w:r>
          <w:rPr>
            <w:rStyle w:val="InternetLink"/>
            <w:rFonts w:cs="Verdana" w:ascii="Verdana" w:hAnsi="Verdana"/>
            <w:sz w:val="20"/>
          </w:rPr>
          <w:t>www.comune.napoli.it</w:t>
        </w:r>
      </w:hyperlink>
      <w:r>
        <w:rPr>
          <w:rFonts w:cs="Verdana" w:ascii="Verdana" w:hAnsi="Verdana"/>
          <w:sz w:val="20"/>
        </w:rPr>
        <w:t>, per le quali l’aggiudicazione è subordinata all’iscrizione all’anagrafe dei contribuenti, ove dovuta, ed alla verifica dei pagamenti dei tributi locali ICI, TARSU, COSAP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20"/>
        </w:rPr>
        <w:t>di accettare tutte le condizioni previste dal Protocollo di Legalità  sottoscritto dal Comune di Napoli con la Prefettura di Napoli in data 1 agosto 2007 con deliberazione di G. C. n° 3202 del 5/10/2007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2181" w:hanging="360"/>
      </w:pPr>
      <w:rPr>
        <w:rFonts w:ascii="" w:hAnsi="" w:cs="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mune.napoli.it/" TargetMode="External"/><Relationship Id="rId5" Type="http://schemas.openxmlformats.org/officeDocument/2006/relationships/hyperlink" Target="http://www.comune.napoli.it/" TargetMode="External"/><Relationship Id="rId6" Type="http://schemas.openxmlformats.org/officeDocument/2006/relationships/hyperlink" Target="http://www.comune.napoli.it/" TargetMode="External"/><Relationship Id="rId7" Type="http://schemas.openxmlformats.org/officeDocument/2006/relationships/hyperlink" Target="http://www.comune.napoli.it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04:00Z</dcterms:created>
  <dc:creator>Alfredo Tramutoli</dc:creator>
  <dc:description/>
  <cp:keywords/>
  <dc:language>en-US</dc:language>
  <cp:lastModifiedBy> </cp:lastModifiedBy>
  <cp:lastPrinted>2008-10-13T11:10:00Z</cp:lastPrinted>
  <dcterms:modified xsi:type="dcterms:W3CDTF">2008-11-24T13:29:00Z</dcterms:modified>
  <cp:revision>17</cp:revision>
  <dc:subject/>
  <dc:title> </dc:title>
</cp:coreProperties>
</file>